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2"/>
        <w:gridCol w:w="3408"/>
        <w:gridCol w:w="239"/>
        <w:gridCol w:w="841"/>
        <w:gridCol w:w="180"/>
        <w:gridCol w:w="360"/>
        <w:gridCol w:w="2488"/>
        <w:gridCol w:w="628"/>
        <w:gridCol w:w="484"/>
      </w:tblGrid>
      <w:tr>
        <w:trPr>
          <w:trHeight w:val="378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OARD NAME:</w:t>
            </w:r>
          </w:p>
        </w:tc>
        <w:tc>
          <w:tcPr>
            <w:tcW w:w="3960" w:type="dxa"/>
            <w:gridSpan w:val="2"/>
            <w:tcBorders>
              <w:top w:val="single" w:sz="1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CD 8 CH Acquisition Board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Next Asbly:</w:t>
            </w:r>
          </w:p>
        </w:tc>
        <w:tc>
          <w:tcPr>
            <w:tcW w:w="3960" w:type="dxa"/>
            <w:gridSpan w:val="4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10-0500-029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RD SERL #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0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SansSerif;Symbol" w:hAnsi="SansSerif;Symbol" w:eastAsia="Arial Unicode MS" w:cs="Arial Unicode MS"/>
                <w:sz w:val="20"/>
              </w:rPr>
            </w:pPr>
            <w:r>
              <w:rPr>
                <w:rFonts w:eastAsia="Arial Unicode MS" w:cs="Arial Unicode MS" w:ascii="SansSerif;Symbol" w:hAnsi="SansSerif;Symbol"/>
                <w:sz w:val="20"/>
              </w:rPr>
              <w:t></w:t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07-0501-029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N#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10-0500-0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SBLY#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04-0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PCB#</w:t>
            </w:r>
          </w:p>
        </w:tc>
        <w:tc>
          <w:tcPr>
            <w:tcW w:w="30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04-10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V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OM#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04-4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CH#</w:t>
            </w:r>
          </w:p>
        </w:tc>
        <w:tc>
          <w:tcPr>
            <w:tcW w:w="302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NSN-EL-04-20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V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2172" w:type="dxa"/>
            <w:gridSpan w:val="2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</w:rPr>
              <w:t>COGNIZANT ENGNR</w:t>
            </w:r>
          </w:p>
        </w:tc>
        <w:tc>
          <w:tcPr>
            <w:tcW w:w="3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80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ansSerif;Symbol" w:hAnsi="SansSerif;Symbol" w:eastAsia="Arial Unicode MS" w:cs="Arial Unicode MS"/>
                <w:sz w:val="16"/>
                <w:u w:val="single"/>
              </w:rPr>
            </w:pPr>
            <w:r>
              <w:rPr>
                <w:rFonts w:eastAsia="Arial Unicode MS" w:cs="Arial Unicode MS" w:ascii="SansSerif;Symbol" w:hAnsi="SansSerif;Symbol"/>
                <w:sz w:val="16"/>
                <w:u w:val="single"/>
              </w:rPr>
            </w:r>
          </w:p>
        </w:tc>
      </w:tr>
    </w:tbl>
    <w:p>
      <w:pPr>
        <w:pStyle w:val="Normal"/>
        <w:rPr>
          <w:rFonts w:ascii="SansSerif;Symbol" w:hAnsi="SansSerif;Symbol" w:eastAsia="Arial Unicode MS" w:cs="Arial Unicode MS"/>
          <w:u w:val="single"/>
        </w:rPr>
      </w:pPr>
      <w:r>
        <w:rPr>
          <w:rFonts w:eastAsia="Arial Unicode MS" w:cs="Arial Unicode MS" w:ascii="SansSerif;Symbol" w:hAnsi="SansSerif;Symbol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20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368"/>
        <w:gridCol w:w="6480"/>
        <w:gridCol w:w="180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SUB-ASSEMBLY OPERATION REC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SRL # / ECO #</w:t>
              <w:br/>
              <w:t>CHECKS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NAME</w:t>
            </w:r>
          </w:p>
        </w:tc>
      </w:tr>
      <w:tr>
        <w:trPr>
          <w:trHeight w:val="4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3/02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reate ART’s, take boards down for inspec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Relevant documents: MNSN-EL-04-0002_rB, MNSN-EL-04-2002_rB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MNSN-EL-04-4002_rB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dms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9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127 pin 6 not soldered,and pin 1 also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178 next to it in C397 not solder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not check voltag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not put serial #on b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26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d F2, Jumper between F2 and F6 (TP32 – TP36)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ed Resistors 0 Ohm 1206, R168 = 0, R170 = 0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180 = 0, R183 = 0, R186 = 0, R190 = 0, R238, R239 = 0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274 = 0, R275 = 0, R633 = 0, R634 = 0,R671 =  0,R67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d Resistors 0805, R264 = 649, R270 = 649, R271 = 1.65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730 = 2.32K, R740 = 2.32K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SN-0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A.C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26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sing C397, but we installed momentarily a capacitor of a similar characteristic, because we don’t have the replacemen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 1 and 6 U127 ,repair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 3 U119 not soldered , repai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A.C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1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nel 1 and Channel 3 have replacement and inferior integration caps fitted (C397 &amp; C458).These must be replaced before shipment, original board had caps miss mount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tional Test ,File Name is. MNSN-EL-08-0500-SN029-001.b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A.C</w:t>
            </w:r>
          </w:p>
        </w:tc>
      </w:tr>
      <w:tr>
        <w:trPr>
          <w:trHeight w:val="4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08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 the firmware, with a new version v411   checksum and usercod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d integrate circuit , pin 2 of U7,U18,U30,U42,U77,U88,U100 and U1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ested telemetry and vide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3"/>
                <w:szCs w:val="23"/>
              </w:rPr>
            </w:pPr>
            <w:r>
              <w:rPr>
                <w:rFonts w:cs="Courier;Courier New" w:ascii="Courier;Courier New" w:hAnsi="Courier;Courier New"/>
                <w:sz w:val="23"/>
                <w:szCs w:val="23"/>
              </w:rPr>
              <w:t>0014ffdba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3"/>
                <w:szCs w:val="23"/>
              </w:rPr>
            </w:pPr>
            <w:r>
              <w:rPr>
                <w:rFonts w:cs="Courier;Courier New" w:ascii="Courier;Courier New" w:hAnsi="Courier;Courier New"/>
                <w:sz w:val="23"/>
                <w:szCs w:val="23"/>
              </w:rPr>
              <w:t>06060202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sz w:val="23"/>
                <w:szCs w:val="23"/>
              </w:rPr>
            </w:pPr>
            <w:r>
              <w:rPr>
                <w:rFonts w:cs="Courier;Courier New" w:ascii="Courier;Courier New" w:hAnsi="Courier;Courier New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Courier;Courier New" w:ascii="Courier;Courier New" w:hAnsi="Courier;Courier New"/>
                <w:sz w:val="23"/>
                <w:szCs w:val="23"/>
              </w:rPr>
              <w:t>MNSN-0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A.C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/29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lace C397 &amp; C458 with 330pf capacitor – ECHU1H331JX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D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05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system – pas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dor Board Number 060224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D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8/31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gned to QUO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s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9/19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 Firmware to v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4c54f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09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D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/19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e Sawyer reports board inop – outputs all ze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ard in for reche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D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22/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blem: Video Ch 1 not functioning, +Vin to ADC at –1V, replaced parts that were removed for troubleshoot: U77,U78,D9,R418,U88,U89, D10, R475; found R416 to be ~2K, should be 10Ω – replaced.  Then R418 had unsoldered foot – repaired. OK now; board needs retes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C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/29/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ed Standard Firmwar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143:  File – CcdAcqFpgaV411.mc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68:    File – CcdAcqFpgaV411.b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66 &amp; U67:  File CcdAcqCpldV41.j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4ffd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0602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JAC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6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d board per ECO MNSN-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SN-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Z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6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ed - Pass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.G.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/06/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led into 1.5m Echelle syste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.G.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/11/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ified to be spare for Chiron system: R740, R270, R264 = 2.32K. R731, R263, R271 = 4.00K. R730=653. R742=1.65K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M.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72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  <w:t>NOAO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ASSEMBLY RECORD TAG (ART)</w:t>
    </w:r>
  </w:p>
  <w:p>
    <w:pPr>
      <w:pStyle w:val="Header"/>
      <w:jc w:val="right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56:00Z</dcterms:created>
  <dc:creator>dstover</dc:creator>
  <dc:description/>
  <dc:language>en-US</dc:language>
  <cp:lastModifiedBy>Authorised User</cp:lastModifiedBy>
  <cp:lastPrinted>2009-08-12T15:37:00Z</cp:lastPrinted>
  <dcterms:modified xsi:type="dcterms:W3CDTF">2011-02-11T20:04:00Z</dcterms:modified>
  <cp:revision>41</cp:revision>
  <dc:subject/>
  <dc:title>BOARD SERIAL #</dc:title>
</cp:coreProperties>
</file>